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 xml:space="preserve">Krycí list nabídky </w:t>
      </w:r>
    </w:p>
    <w:p>
      <w:pPr>
        <w:pStyle w:val="TextBodyIndent"/>
        <w:tabs>
          <w:tab w:val="left" w:pos="2520" w:leader="none"/>
          <w:tab w:val="left" w:pos="3402" w:leader="none"/>
        </w:tabs>
        <w:ind w:left="2342" w:hanging="2342"/>
        <w:rPr>
          <w:rFonts w:ascii="Arial" w:hAnsi="Arial" w:cs="Arial"/>
          <w:bCs/>
          <w:sz w:val="20"/>
          <w:szCs w:val="40"/>
        </w:rPr>
      </w:pPr>
      <w:r>
        <w:rPr>
          <w:rFonts w:cs="Arial" w:ascii="Arial" w:hAnsi="Arial"/>
          <w:bCs/>
          <w:sz w:val="20"/>
          <w:szCs w:val="4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bídky na zakázku malého rozsahu na dodávky, zadávanou dle § 27 zákona o zadávání veřejných zakázek 134/2016 Sb. (dále jen „zákon“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dle Metodiky zadávání zakázek pro program 013 310 Rozvoj a obnova materiálně technické základny sociálních služeb programové období 2014–2020, (dále jen „MZZ“). Ustanovení zákona o zadávání veřejných zakázek 134/2016 Sb. jsou použita přiměřeně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portem proti bariérám, z. s. - nákup vozidel pro osobní asistenci“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: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</w:r>
      <w:r>
        <w:rPr>
          <w:rFonts w:cs="Arial" w:ascii="Arial" w:hAnsi="Arial"/>
          <w:b/>
          <w:sz w:val="22"/>
          <w:szCs w:val="22"/>
        </w:rPr>
        <w:t xml:space="preserve">Sportem proti bariérám z.s. 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o:        </w:t>
        <w:tab/>
        <w:t>Nádražní 111, 507 91 Stará Paka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bCs/>
          <w:sz w:val="22"/>
          <w:szCs w:val="22"/>
        </w:rPr>
        <w:t>Zastoupený:</w:t>
        <w:tab/>
        <w:t>Marcelou Drhovou, DiS., ředitelkou spolku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IČ,DIČ</w:t>
      </w:r>
      <w:r>
        <w:rPr>
          <w:rFonts w:cs="Arial" w:ascii="Arial" w:hAnsi="Arial"/>
          <w:bCs/>
          <w:sz w:val="22"/>
          <w:szCs w:val="22"/>
        </w:rPr>
        <w:t>:</w:t>
        <w:tab/>
        <w:t>2703116, CZ27031161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„zadavatel“) 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davatel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79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– název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– adre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Č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bchod. rejstříku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b (internetové stránky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ve věci nabídk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ová schránk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hled hodnot, které jsou předmětem nabídky dodavatel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3837"/>
      </w:tblGrid>
      <w:tr>
        <w:trPr>
          <w:trHeight w:val="397" w:hRule="exac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7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nabídková cena dodávky 3 osobních automobilů se sadou zimních kol bez DP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PH celke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45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nabídková cena dodávky 3 osobních automobilů se sadou zimních kol včetně DP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.. dne ………………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__________________________________________________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jméno, funkce a podpis oprávněné osoby nebo osob dodavatele</w:t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34:00Z</dcterms:created>
  <dc:creator>Křepela</dc:creator>
  <dc:description/>
  <cp:keywords/>
  <dc:language>en-US</dc:language>
  <cp:lastModifiedBy>Vladimir Splichal</cp:lastModifiedBy>
  <cp:lastPrinted>2008-08-17T14:02:00Z</cp:lastPrinted>
  <dcterms:modified xsi:type="dcterms:W3CDTF">2021-03-16T12:52:00Z</dcterms:modified>
  <cp:revision>21</cp:revision>
  <dc:subject/>
  <dc:title>Krycí list nabídky</dc:title>
</cp:coreProperties>
</file>