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Čestné prohlášení o splnění kvalifikačních předpokladů ve smyslu § 53 odst. 4 zákona č. 134 / 2016 Sb., o zadávání veřejných zakázek, ve znění pozdějších předpisů (dále jen zákon)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Já(my), níže podepsaný(á-í) čestně prohlašuji(eme), že dodavatel:</w:t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Obchodní firma – název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ídlo – adresa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Č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ako dodavatel v zadávacím řízení na zakázku malého rozsahu na dodávky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Sportem proti bariérám, z. s. - nákup vozidel pro osobní asistenci“</w:t>
      </w:r>
    </w:p>
    <w:p>
      <w:pPr>
        <w:pStyle w:val="Defaul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vatel: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</w:r>
      <w:r>
        <w:rPr>
          <w:rFonts w:cs="Arial" w:ascii="Arial" w:hAnsi="Arial"/>
          <w:b/>
          <w:sz w:val="22"/>
          <w:szCs w:val="22"/>
        </w:rPr>
        <w:t xml:space="preserve">Sportem proti bariérám z.s. 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o:        </w:t>
        <w:tab/>
        <w:t>Nádražní 111, 507 91 Stará Paka</w:t>
      </w:r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Arial" w:hAnsi="Arial"/>
          <w:bCs/>
          <w:sz w:val="22"/>
          <w:szCs w:val="22"/>
        </w:rPr>
        <w:t>Zastoupený:</w:t>
        <w:tab/>
        <w:t>Marcelou Drhovou, DiS., ředitelkou spolku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IČ,DIČ</w:t>
      </w:r>
      <w:r>
        <w:rPr>
          <w:rFonts w:cs="Arial" w:ascii="Arial" w:hAnsi="Arial"/>
          <w:bCs/>
          <w:sz w:val="22"/>
          <w:szCs w:val="22"/>
        </w:rPr>
        <w:t>:</w:t>
        <w:tab/>
        <w:t>2703116, CZ27031161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ále jen „zadavatel“) 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sz w:val="22"/>
          <w:szCs w:val="22"/>
        </w:rPr>
        <w:t xml:space="preserve">splňuji všechny v zadávací dokumentaci uvedené požadavky na profesní způsobilost dle § 77 zákona, všechny v zadávací dokumentaci uvedené požadavky na ekonomickou kvalifikaci dle § 78 zákona a všechny v zadávací dokumentaci uvedené požadavky na technickou kvalifikaci dle § 79 zákona </w:t>
      </w:r>
    </w:p>
    <w:p>
      <w:pPr>
        <w:pStyle w:val="Default"/>
        <w:spacing w:lineRule="auto" w:line="276"/>
        <w:rPr/>
      </w:pPr>
      <w:r>
        <w:rPr>
          <w:sz w:val="22"/>
          <w:szCs w:val="22"/>
        </w:rPr>
        <w:t xml:space="preserve">Toto prohlášení činím(e) na základě své jasné, srozumitelné a svobodné vůle a jsem(jsme) si vědom(a-i) všech následků plynoucích z uvedení nepravdivých údajů. </w:t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8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… dne ………………………</w:t>
      </w:r>
    </w:p>
    <w:p>
      <w:pPr>
        <w:pStyle w:val="Normal"/>
        <w:spacing w:lineRule="auto" w:line="288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odpis oprávněné osoby nebo osob dodavatele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23:00Z</dcterms:created>
  <dc:creator>Dalibor Krepela</dc:creator>
  <dc:description/>
  <cp:keywords/>
  <dc:language>en-US</dc:language>
  <cp:lastModifiedBy>Vladimir Splichal</cp:lastModifiedBy>
  <cp:lastPrinted>2006-10-17T08:02:00Z</cp:lastPrinted>
  <dcterms:modified xsi:type="dcterms:W3CDTF">2021-03-15T10:31:00Z</dcterms:modified>
  <cp:revision>29</cp:revision>
  <dc:subject/>
  <dc:title>Čestné prohlášení o splnění základních kvalifikačních předpokladů dle § 53 odst</dc:title>
</cp:coreProperties>
</file>